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LISTA ECHIPAMENTELOR PENTRU LABORATOR TEHNOLOGIC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DOMENIUL SILVICULTU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5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34"/>
        <w:gridCol w:w="4212"/>
        <w:gridCol w:w="720"/>
        <w:gridCol w:w="540"/>
        <w:gridCol w:w="540"/>
        <w:gridCol w:w="1980"/>
      </w:tblGrid>
      <w:tr>
        <w:trPr>
          <w:tblHeader w:val="true"/>
          <w:trHeight w:val="150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echipamente – limba română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 echipamente– limba englez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ivel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tatea</w:t>
            </w:r>
          </w:p>
        </w:tc>
      </w:tr>
      <w:tr>
        <w:trPr>
          <w:tblHeader w:val="true"/>
          <w:trHeight w:val="7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s azimu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Azimuthal compass </w:t>
            </w:r>
            <w:r>
              <w:rPr>
                <w:rFonts w:cs="Arial" w:ascii="Arial" w:hAnsi="Arial"/>
                <w:sz w:val="20"/>
                <w:szCs w:val="20"/>
              </w:rPr>
              <w:t>For forest survey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Lupă cu putere de mărire de 3 x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and magnifier 3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pă cu putere de mărire de 2,5x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and magnifier 2.5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croscop binocular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nocular Microsco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me pentru microscop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croscope sli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 seturi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t de instrumente pentru desen tehni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t techincal drawing instru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să pentru desen tehnic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chnical drawing 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bum cu fotografii, casete video, cu  specii de vânat şi arme de vânătoar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s, slides, video tapes on game species, game tracks, huning guns and ammun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 albume pentru fiecare cerinţă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 casete video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/>
              </w:rPr>
            </w:pPr>
            <w:r>
              <w:rPr>
                <w:lang w:val="fr-FR"/>
              </w:rPr>
              <w:t>Album cu dăunători forestier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fr-FR"/>
              </w:rPr>
            </w:pPr>
            <w:r>
              <w:rPr/>
              <w:t>Albums on P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um cu roci şi mineral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s on Rock and Miner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terminator pentru specii forestier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oks for Plants Iden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terminator pentru  insect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oks for Insects iden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H-metru pentru so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pH – nutrient test k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tlas cu plante medicinale forestier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s of forest medica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tlas cu fauna forestier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tlas of forest fau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Echipament   pentru determinarea calităţii apei</w:t>
            </w:r>
            <w:r>
              <w:rPr>
                <w:color w:val="FF0000"/>
                <w:lang w:val="es-ES"/>
              </w:rPr>
              <w:t xml:space="preserve">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Water quality software and hardware k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nimetru digital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oller type digital planime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lang w:val="es-ES"/>
              </w:rPr>
              <w:t>Planimetru polar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s-ES"/>
              </w:rPr>
            </w:pPr>
            <w:r>
              <w:rPr/>
              <w:t>Compensating polar planime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oft pentru monitorizarea vremi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ther monitoring software for use with weather recording 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LISTA ECHIPAMENTELOR PENTRU ATELIER - DOMENIUL SILVICULTURĂ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3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636"/>
        <w:gridCol w:w="4860"/>
        <w:gridCol w:w="616"/>
        <w:gridCol w:w="541"/>
        <w:gridCol w:w="720"/>
        <w:gridCol w:w="1309"/>
      </w:tblGrid>
      <w:tr>
        <w:trPr>
          <w:tblHeader w:val="true"/>
          <w:trHeight w:val="43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 echipamente – limba română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 echipamente– limba engleză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ivelul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antitatea </w:t>
            </w:r>
          </w:p>
        </w:tc>
      </w:tr>
      <w:tr>
        <w:trPr>
          <w:tblHeader w:val="true"/>
          <w:trHeight w:val="12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sol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e Tble Compas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me de vânăto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uting guns, secure sto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asă pentru prins insec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eeping net for collecting insect in grass and low vegetatio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Dispozitiv pentru recoltarea larvelor din arbor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gnall pattern beating tray for collecting larvae from trees and branh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pcană portabilă pentru prins fl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able Moth Trap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pcană pentru rozăto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ent trap for live collection af small animal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pcană pentru anima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l trap for live collection of animal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nocl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nocular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aţie radio emisie – recepţ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dio Voices Receiv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pozitiv pentru determinări geodez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 held survey recording and display instrumen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velmet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utomatic lightweight telescopic lelev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aloa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nging pol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parat pentru măsurători combinate ale dimnsiunilor arborilor : diametru, înălţime, panta, coeficient de zvelteţe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mbined tree measu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ndromet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ual band dendrometer to measure changes in tree circumference during day and over time for measuring growth rate and water stres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stem de orientare G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PS wireless receiver WAAS enabl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timet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Altimeter for measuring altitud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aţie mete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Weather recording statio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ractor de capacitate mică, condus  pedestru cu echipamente ataş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strian operated tractor with attachament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ctor cu încărcător frontal 65 c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ctor with front loader 65 hp, articulated for forestry us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Trailer, pe 2 ro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railer, two / wheel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ispozitiv pentru legat incarcatura (busteanul) de trail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oad binder for fastening timber to trail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agăr de 50 c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usaw approx 50c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agăr de 90 c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ousaw approx 90 c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erăstrău cu lanţ pentru lucrări mi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in saw for small wor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</w:t>
            </w:r>
            <w:r>
              <w:rPr>
                <w:lang w:val="ro-RO"/>
              </w:rPr>
              <w:t>entură</w:t>
            </w:r>
            <w:r>
              <w:rPr>
                <w:lang w:val="fr-FR"/>
              </w:rPr>
              <w:t xml:space="preserve"> de protecţie pentru căţăr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fety belts for climbi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scă de protecţie cu ecran şi căşti antifonice1,2,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fety helmet assembly with visor and ear muff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ntaloni de protecţie pentru lucrări de recoltare a arboril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insaw user</w:t>
            </w:r>
            <w:r>
              <w:rPr>
                <w:vertAlign w:val="superscript"/>
                <w:lang w:val="fr-FR"/>
              </w:rPr>
              <w:t>,</w:t>
            </w:r>
            <w:r>
              <w:rPr>
                <w:lang w:val="fr-FR"/>
              </w:rPr>
              <w:t>s trouser front protectio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achetă de protecţ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insaw user</w:t>
            </w:r>
            <w:r>
              <w:rPr>
                <w:vertAlign w:val="superscript"/>
              </w:rPr>
              <w:t>,</w:t>
            </w:r>
            <w:r>
              <w:rPr/>
              <w:t>s jacket with protectio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ănuşi de protecţ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insaw user</w:t>
            </w:r>
            <w:r>
              <w:rPr>
                <w:vertAlign w:val="superscript"/>
                <w:lang w:val="fr-FR"/>
              </w:rPr>
              <w:t>,</w:t>
            </w:r>
            <w:r>
              <w:rPr>
                <w:lang w:val="fr-FR"/>
              </w:rPr>
              <w:t>s glov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zme de protecţi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hainsaw user</w:t>
            </w:r>
            <w:r>
              <w:rPr>
                <w:vertAlign w:val="superscript"/>
                <w:lang w:val="fr-FR"/>
              </w:rPr>
              <w:t>,</w:t>
            </w:r>
            <w:r>
              <w:rPr>
                <w:lang w:val="fr-FR"/>
              </w:rPr>
              <w:t>s boot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şina pentru tăiat tufiş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ush cutt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oli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in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ânghie pentru troli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ire rope for win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parat de stropit portab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napsack spray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chipament de protecţie pentru stropi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ective eqiupment for sprayer operato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hipament pentru irigaţ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prinkler irrigation equipmen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Echipament pentru acordarea primului aju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estry first aid kit for 10 worker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t unelte pentru utilaje forestie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estry machinery tool kit includi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sa pentru reparat lanţ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ch chain breaker for breaking chains for repai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t cu menghină şi pilă pentru reparaţ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in filing kit complete with </w:t>
            </w:r>
          </w:p>
          <w:p>
            <w:pPr>
              <w:pStyle w:val="Normal"/>
              <w:rPr/>
            </w:pPr>
            <w:r>
              <w:rPr/>
              <w:t>Vice – bench mode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chipament de curăţare şi sortare a seminţel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d cleaning and grading equipmen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Tractor universal pe roti  U 65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 – purpose wheel tractor  65 hp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Plug cu corma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unted mouldboard ploug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ozitiv pt executarea muşuroiri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stry ridg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apa cu disc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c harro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Tăvalu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lat roll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tribuitor pentru fertilizato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ertiliser distributo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es-ES"/>
              </w:rPr>
              <w:t>Ferăstrău pentru elaga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unin sa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oarfece pentru elaga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opping shear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op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x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Panglică de oţel pentru măsurători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pe measur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nglică de oţel pentru măsurat diametrul/rulet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ameter tap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jitor manu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rk scrap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urghiu pentru determinarea creşterilor arboril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ncrement bor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Ţapin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nt hoo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lupă forestier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lliper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* Poate fi utilizat</w:t>
      </w:r>
    </w:p>
    <w:p>
      <w:pPr>
        <w:pStyle w:val="Normal"/>
        <w:rPr>
          <w:lang w:val="es-ES"/>
        </w:rPr>
      </w:pPr>
      <w:r>
        <w:rPr>
          <w:lang w:val="es-ES"/>
        </w:rPr>
        <w:t>- Nu poate fi utilizat</w:t>
      </w:r>
    </w:p>
    <w:sectPr>
      <w:footerReference w:type="default" r:id="rId2"/>
      <w:type w:val="nextPage"/>
      <w:pgSz w:orient="landscape" w:w="15840" w:h="12240"/>
      <w:pgMar w:left="1440" w:right="1440" w:gutter="0" w:header="0" w:top="1267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ilvicultur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15:00Z</dcterms:created>
  <dc:creator>klin</dc:creator>
  <dc:description/>
  <dc:language>en-US</dc:language>
  <cp:lastModifiedBy>Pop</cp:lastModifiedBy>
  <cp:lastPrinted>2006-11-15T11:03:00Z</cp:lastPrinted>
  <dcterms:modified xsi:type="dcterms:W3CDTF">2007-01-18T09:05:00Z</dcterms:modified>
  <cp:revision>4</cp:revision>
  <dc:subject/>
  <dc:title>Nr</dc:title>
</cp:coreProperties>
</file>